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40" w:after="2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EPSD Lesson Plan for Technology Integration</w:t>
      </w:r>
    </w:p>
    <w:p>
      <w:pPr>
        <w:pStyle w:val="NormalWeb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Lesson Plan Title: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Name: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Grade/Subject: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 xml:space="preserve">Time Required: 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Concept/Topic: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Standards Addressed: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 xml:space="preserve">General Goal(s): 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 xml:space="preserve">Required Materials: 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 xml:space="preserve">Anticipatory Set (Lead-In): 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 xml:space="preserve">Step-By-Step Procedures: 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 xml:space="preserve">Closure (Reflect Anticipatory Set): 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 xml:space="preserve">Assessment Based On Objectives: 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Adaptations: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Extensions:</w:t>
      </w:r>
    </w:p>
    <w:p>
      <w:pPr>
        <w:pStyle w:val="NormalWeb"/>
        <w:spacing w:before="240" w:after="240"/>
        <w:rPr>
          <w:rFonts w:ascii="Tahoma" w:hAnsi="Tahoma" w:cs="Tahoma"/>
        </w:rPr>
      </w:pPr>
      <w:r>
        <w:rPr>
          <w:rFonts w:cs="Tahoma" w:ascii="Tahoma" w:hAnsi="Tahoma"/>
        </w:rPr>
        <w:t>Additional Note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40" w:after="240"/>
    </w:pPr>
    <w:rPr>
      <w:rFonts w:ascii="Arial" w:hAnsi="Arial" w:cs="Arial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25:00Z</dcterms:created>
  <dc:creator>Default</dc:creator>
  <dc:description/>
  <cp:keywords/>
  <dc:language>en-US</dc:language>
  <cp:lastModifiedBy>Default</cp:lastModifiedBy>
  <dcterms:modified xsi:type="dcterms:W3CDTF">2008-06-11T16:30:00Z</dcterms:modified>
  <cp:revision>1</cp:revision>
  <dc:subject/>
  <dc:title>EPSD Lesson Plan for Technology Integration</dc:title>
</cp:coreProperties>
</file>